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Тиранова Александра Васи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Г.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27281270"/>
            <w:bookmarkStart w:id="1" w:name="__Fieldmark__0_227281270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27281270"/>
            <w:bookmarkStart w:id="3" w:name="__Fieldmark__1_227281270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етрадиционные техники рисования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интереса у студентов колледжа к использованию нетрадиционных способов рисования в практической деятельност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27281270"/>
            <w:bookmarkStart w:id="5" w:name="__Fieldmark__2_22728127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27281270"/>
            <w:bookmarkStart w:id="7" w:name="__Fieldmark__3_227281270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27281270"/>
            <w:bookmarkStart w:id="9" w:name="__Fieldmark__4_227281270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27281270"/>
            <w:bookmarkStart w:id="11" w:name="__Fieldmark__5_227281270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27281270"/>
            <w:bookmarkStart w:id="13" w:name="__Fieldmark__6_227281270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27281270"/>
            <w:bookmarkStart w:id="15" w:name="__Fieldmark__7_227281270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Формировать представления у студентов о нетрадиционных способах рисования;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казать практическое значение использования нетрадиционных способов рисования;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студентов использовать нетрадиционные способы рисования в своей практической деятельност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Что такое нетрадиционное рисование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способы нетрадиционного рисования существуют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 использовать их в работе с детьми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 какой возрастной группы можно использовать эти способы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«Рисовалка»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езентаци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Буклет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екомендации для родителе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рты последовательности рисован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нспекты заняти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улировки творческих заданий и др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Изобразительная деятельност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27281270"/>
            <w:bookmarkStart w:id="17" w:name="__Fieldmark__8_227281270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27281270"/>
            <w:bookmarkStart w:id="19" w:name="__Fieldmark__9_227281270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27281270"/>
            <w:bookmarkStart w:id="21" w:name="__Fieldmark__10_227281270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27281270"/>
            <w:bookmarkStart w:id="23" w:name="__Fieldmark__11_227281270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27281270"/>
            <w:bookmarkStart w:id="25" w:name="__Fieldmark__12_227281270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27281270"/>
            <w:bookmarkStart w:id="27" w:name="__Fieldmark__13_227281270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27281270"/>
            <w:bookmarkStart w:id="29" w:name="__Fieldmark__14_227281270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27281270"/>
            <w:bookmarkStart w:id="31" w:name="__Fieldmark__15_227281270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27281270"/>
            <w:bookmarkStart w:id="33" w:name="__Fieldmark__16_227281270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27281270"/>
            <w:bookmarkStart w:id="35" w:name="__Fieldmark__17_227281270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27281270"/>
            <w:bookmarkStart w:id="37" w:name="__Fieldmark__18_227281270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27281270"/>
            <w:bookmarkStart w:id="39" w:name="__Fieldmark__19_227281270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27281270"/>
            <w:bookmarkStart w:id="41" w:name="__Fieldmark__20_227281270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27281270"/>
            <w:bookmarkStart w:id="43" w:name="__Fieldmark__21_227281270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27281270"/>
            <w:bookmarkStart w:id="45" w:name="__Fieldmark__22_227281270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27281270"/>
            <w:bookmarkStart w:id="47" w:name="__Fieldmark__23_227281270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27281270"/>
            <w:bookmarkStart w:id="49" w:name="__Fieldmark__24_227281270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27281270"/>
            <w:bookmarkStart w:id="51" w:name="__Fieldmark__25_227281270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27281270"/>
            <w:bookmarkStart w:id="53" w:name="__Fieldmark__26_227281270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27281270"/>
            <w:bookmarkStart w:id="55" w:name="__Fieldmark__27_227281270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27281270"/>
            <w:bookmarkStart w:id="57" w:name="__Fieldmark__28_227281270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27281270"/>
            <w:bookmarkStart w:id="59" w:name="__Fieldmark__29_227281270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27281270"/>
            <w:bookmarkStart w:id="61" w:name="__Fieldmark__30_227281270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27281270"/>
            <w:bookmarkStart w:id="63" w:name="__Fieldmark__31_22728127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27281270"/>
            <w:bookmarkStart w:id="65" w:name="__Fieldmark__32_227281270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уденты колледж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27281270"/>
            <w:bookmarkStart w:id="67" w:name="__Fieldmark__33_227281270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27281270"/>
            <w:bookmarkStart w:id="69" w:name="__Fieldmark__34_22728127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27281270"/>
            <w:bookmarkStart w:id="71" w:name="__Fieldmark__35_227281270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27281270"/>
            <w:bookmarkStart w:id="73" w:name="__Fieldmark__36_227281270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27281270"/>
            <w:bookmarkStart w:id="75" w:name="__Fieldmark__37_22728127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27281270"/>
            <w:bookmarkStart w:id="77" w:name="__Fieldmark__38_22728127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таблица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создан для студентов средних специальных заведений. Студенты знакомятся с понятием «нетрадиционное рисование», со способами нетрадиционного рисования. Пробуют несколько способов на практике, создают свои творческие проекты. В конце проекта студенты защищают свои творческие работы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 нед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27281270"/>
            <w:bookmarkStart w:id="79" w:name="__Fieldmark__39_22728127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27281270"/>
            <w:bookmarkStart w:id="81" w:name="__Fieldmark__40_22728127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27281270"/>
            <w:bookmarkStart w:id="83" w:name="__Fieldmark__41_22728127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27281270"/>
            <w:bookmarkStart w:id="85" w:name="__Fieldmark__42_22728127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27281270"/>
            <w:bookmarkStart w:id="87" w:name="__Fieldmark__43_22728127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27281270"/>
            <w:bookmarkStart w:id="89" w:name="__Fieldmark__44_22728127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27281270"/>
            <w:bookmarkStart w:id="91" w:name="__Fieldmark__45_22728127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27281270"/>
            <w:bookmarkStart w:id="93" w:name="__Fieldmark__46_22728127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27281270"/>
            <w:bookmarkStart w:id="95" w:name="__Fieldmark__47_22728127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27281270"/>
            <w:bookmarkStart w:id="97" w:name="__Fieldmark__48_22728127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27281270"/>
            <w:bookmarkStart w:id="99" w:name="__Fieldmark__49_22728127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27281270"/>
            <w:bookmarkStart w:id="101" w:name="__Fieldmark__50_22728127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журналы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27281270"/>
            <w:bookmarkStart w:id="103" w:name="__Fieldmark__51_22728127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27281270"/>
            <w:bookmarkStart w:id="105" w:name="__Fieldmark__52_22728127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27281270"/>
            <w:bookmarkStart w:id="107" w:name="__Fieldmark__53_22728127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27281270"/>
            <w:bookmarkStart w:id="109" w:name="__Fieldmark__54_22728127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27281270"/>
            <w:bookmarkStart w:id="111" w:name="__Fieldmark__55_22728127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27281270"/>
            <w:bookmarkStart w:id="113" w:name="__Fieldmark__56_22728127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27281270"/>
            <w:bookmarkStart w:id="115" w:name="__Fieldmark__57_22728127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27281270"/>
            <w:bookmarkStart w:id="117" w:name="__Fieldmark__58_22728127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27281270"/>
            <w:bookmarkStart w:id="119" w:name="__Fieldmark__59_22728127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27281270"/>
            <w:bookmarkStart w:id="121" w:name="__Fieldmark__60_22728127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27281270"/>
            <w:bookmarkStart w:id="123" w:name="__Fieldmark__61_22728127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27281270"/>
            <w:bookmarkStart w:id="125" w:name="__Fieldmark__62_22728127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 критериям оценки презентации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етрадиционное рис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15:00Z</dcterms:created>
  <dc:creator>Студент</dc:creator>
  <dc:description/>
  <cp:keywords/>
  <dc:language>en-US</dc:language>
  <cp:lastModifiedBy>Serg</cp:lastModifiedBy>
  <dcterms:modified xsi:type="dcterms:W3CDTF">2009-06-08T12:45:00Z</dcterms:modified>
  <cp:revision>10</cp:revision>
  <dc:subject/>
  <dc:title/>
</cp:coreProperties>
</file>